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5"/>
      </w:tblGrid>
      <w:tr>
        <w:trPr/>
        <w:tc>
          <w:tcPr>
            <w:tcW w:w="7545" w:type="dxa"/>
            <w:tcBorders/>
          </w:tcPr>
          <w:tbl>
            <w:tblPr>
              <w:tblW w:w="7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0"/>
              <w:gridCol w:w="150"/>
              <w:gridCol w:w="3030"/>
              <w:gridCol w:w="225"/>
            </w:tblGrid>
            <w:tr>
              <w:trPr/>
              <w:tc>
                <w:tcPr>
                  <w:tcW w:w="7545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KFC Marketing Brand Manager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40" w:type="dxa"/>
                  <w:tcBorders/>
                </w:tcPr>
                <w:tbl>
                  <w:tblPr>
                    <w:tblW w:w="30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69"/>
                  </w:tblGrid>
                  <w:tr>
                    <w:trPr/>
                    <w:tc>
                      <w:tcPr>
                        <w:tcW w:w="30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0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16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24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tbl>
                  <w:tblPr>
                    <w:tblW w:w="4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1149"/>
                    <w:gridCol w:w="75"/>
                    <w:gridCol w:w="2691"/>
                  </w:tblGrid>
                  <w:tr>
                    <w:trPr/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Company:</w:t>
                        </w:r>
                      </w:p>
                    </w:tc>
                    <w:tc>
                      <w:tcPr>
                        <w:tcW w:w="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69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7"/>
                            <w:szCs w:val="17"/>
                          </w:rPr>
                          <w:t>KFC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8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8"/>
                            <w:szCs w:val="24"/>
                          </w:rPr>
                        </w:r>
                      </w:p>
                    </w:tc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Job Category:</w:t>
                        </w:r>
                      </w:p>
                    </w:tc>
                    <w:tc>
                      <w:tcPr>
                        <w:tcW w:w="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69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7"/>
                            <w:szCs w:val="17"/>
                          </w:rPr>
                          <w:t>Marketing/Produ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8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8"/>
                            <w:szCs w:val="24"/>
                          </w:rPr>
                        </w:r>
                      </w:p>
                    </w:tc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Career Level:</w:t>
                        </w:r>
                      </w:p>
                    </w:tc>
                    <w:tc>
                      <w:tcPr>
                        <w:tcW w:w="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69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7"/>
                            <w:szCs w:val="17"/>
                          </w:rPr>
                          <w:t>Manager (Manager/Supervisor of Staff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8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8"/>
                            <w:szCs w:val="24"/>
                          </w:rPr>
                        </w:r>
                      </w:p>
                    </w:tc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30" w:type="dxa"/>
                  <w:tcBorders/>
                </w:tcPr>
                <w:tbl>
                  <w:tblPr>
                    <w:tblW w:w="30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1329"/>
                    <w:gridCol w:w="75"/>
                    <w:gridCol w:w="1401"/>
                  </w:tblGrid>
                  <w:tr>
                    <w:trPr/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Location:</w:t>
                        </w:r>
                      </w:p>
                    </w:tc>
                    <w:tc>
                      <w:tcPr>
                        <w:tcW w:w="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7"/>
                            <w:szCs w:val="17"/>
                          </w:rPr>
                          <w:t>Louisville, KY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8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8"/>
                            <w:szCs w:val="24"/>
                          </w:rPr>
                        </w:r>
                      </w:p>
                    </w:tc>
                    <w:tc>
                      <w:tcPr>
                        <w:tcW w:w="1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tatus:</w:t>
                        </w:r>
                      </w:p>
                    </w:tc>
                    <w:tc>
                      <w:tcPr>
                        <w:tcW w:w="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7"/>
                            <w:szCs w:val="17"/>
                          </w:rPr>
                          <w:t>Full Time, Employee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8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8"/>
                            <w:szCs w:val="24"/>
                          </w:rPr>
                        </w:r>
                      </w:p>
                    </w:tc>
                    <w:tc>
                      <w:tcPr>
                        <w:tcW w:w="1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Education Level:</w:t>
                        </w:r>
                      </w:p>
                    </w:tc>
                    <w:tc>
                      <w:tcPr>
                        <w:tcW w:w="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7"/>
                            <w:szCs w:val="17"/>
                          </w:rPr>
                          <w:t>Bachelor's Degree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8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8"/>
                            <w:szCs w:val="24"/>
                          </w:rPr>
                        </w:r>
                      </w:p>
                    </w:tc>
                    <w:tc>
                      <w:tcPr>
                        <w:tcW w:w="1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91075" cy="400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0" r="-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45" w:type="dxa"/>
            <w:tcBorders/>
          </w:tcPr>
          <w:tbl>
            <w:tblPr>
              <w:tblW w:w="7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7320"/>
            </w:tblGrid>
            <w:tr>
              <w:trPr>
                <w:trHeight w:val="150" w:hRule="atLeast"/>
              </w:trPr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24"/>
                    </w:rPr>
                  </w:r>
                </w:p>
              </w:tc>
              <w:tc>
                <w:tcPr>
                  <w:tcW w:w="732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</w:rPr>
                    <w:t>As the KFC Marketing Brand Manager, you will: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Lead a cross functional project team, which includes Operations, Training, R&amp;D, Consumer Insights and Procurement, to develop and test concepts to support a menu pipeline to ensure relevant and well positioned new marketing ideas and product launches.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articipate in the development of product concepts, help uncover relevant consumer insights and translate these insights into provocative consumer advertising.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erform detailed category and brand analysis (including consumer, competitive and financial) to identify marketing opportunities and formulate strategic business action plans.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rovide nationally replicable marketing recommendations that will drive same store sales and transactions profitably.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Lead the execution of test markets, including development of merchandising strategy, creative strategies for both merchandising and television.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Write and deliver presentations that "sell" recommendations to internal senior level teams and to external partners including franchisee associations. Also provide in-depth post analysis of test market results.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Build productive relationships with all stakeholders internally: culinary, research and development, restaurant support services, procurement, field marketing, franchisees and externally: creative agencies, printers and photographer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Minimum Requirements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</w:rPr>
                    <w:t>To be successful in this role, you should have: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Excellent project management skills with the ability to consistently achieve or beat deadline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A consumer insights mindset and the ability to turn insights into action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A strong bias for action and demonstrated desire for ownership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A solid understanding of marketing fundamental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A strong customer focus and the ability to use and understand consumer insights intelligence in decision making and action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The voice of the customer in cross-functional project meeting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Excellent interpersonal and communication skils in both team leader and team player role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Excellent analytical skills with experience in analyzing and interpreting complex data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Experience in managing creative development processe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olid financial/budget management skill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A Bachelors degree with a preferred Master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25:00Z</dcterms:created>
  <dc:creator>public</dc:creator>
  <dc:description/>
  <cp:keywords/>
  <dc:language>en-US</dc:language>
  <cp:lastModifiedBy>public</cp:lastModifiedBy>
  <dcterms:modified xsi:type="dcterms:W3CDTF">2009-07-29T21:36:00Z</dcterms:modified>
  <cp:revision>2</cp:revision>
  <dc:subject/>
  <dc:title/>
</cp:coreProperties>
</file>